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99847111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95351465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